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192034629"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1651752372"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1316856611"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8:13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8:13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